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OGRANAK VOJVODINA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tbl>
      <w:tblPr>
        <w:tblW w:w="158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2"/>
        <w:gridCol w:w="2213"/>
        <w:gridCol w:w="1980"/>
        <w:gridCol w:w="5760"/>
        <w:gridCol w:w="4140"/>
      </w:tblGrid>
      <w:tr>
        <w:trPr>
          <w:tblHeader w:val="true"/>
        </w:trPr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/>
              </w:rPr>
              <w:t>Ogranak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/>
              </w:rPr>
              <w:t>Prezime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/>
              </w:rPr>
              <w:t>Ime</w:t>
            </w:r>
          </w:p>
        </w:tc>
        <w:tc>
          <w:tcPr>
            <w:tcW w:w="57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/>
              </w:rPr>
              <w:t>Naziv ustanove</w:t>
            </w:r>
          </w:p>
        </w:tc>
        <w:tc>
          <w:tcPr>
            <w:tcW w:w="4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Latn-CS"/>
              </w:rPr>
              <w:t>Naziv zvanja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Avramov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Jele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linički centar Novi Sad, Institut za laboratorijsku dijagnostiku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ačvanski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jilja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B " Đorđe Joanović"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aturan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r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avod za zdravstvenu zaštitu radnika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ož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Radmil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Vršac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rkljač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lg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nstitut za laboratorijsku medicinu, KC Novi Sad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Čoban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Jon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Vršac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Cvetkov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Ac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Biohem"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Cvetkov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er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nstitut za plućne bolesti Sremska Kamenica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acin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Živodark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"Kosta Sredojev-Šljuka"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oroslovac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rko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Novi Bečej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ragaš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ofij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"Dr. Đorđe Bastć"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ukai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Ev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Kanjiža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Đur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Emic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C LADEA NOVA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rankov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re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Novi Sad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Gluhov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lađa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avod za laboratorijsku dijagnostiku "MB-LAB"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Gruj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neža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iohemijska laboratorija "FLUID LAB"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Hačko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lavic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"Kosta Sredojev Šljuka"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lk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ranislav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"Kosta Sredojev Šljuka"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Januzov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Novic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REMLAB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Jovanov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lobodan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nstitut za zdravstvenu zaštitu dece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Jovič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ušank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"Južni Banat", Pančevo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atan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Jasmi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nstitut za zdravstvenu zaštitu dece i omladine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ecojević-Mitrov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aćuš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U "MEDLAB", Zavod za laboratorijsku dijagnostiku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ifer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Eržebet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edlab-SU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nežev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Tatja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nstitut za plućne bolesti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onjev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lan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"Južni Banat" Pančevo, OJ DZ pančevo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orn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anijel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"Južni Banat" Pančevo, OJ Dom zdravlja Pančevo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mberger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Janoš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Subotica, Opšta bolnica, Odsek za nuklearnu medicinu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and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oja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EGALAB-CLINIC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arkov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vetla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Novi Sad, Služba laboratorijske dijagnostike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lanović-Fići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es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Kovin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lošević-Toš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rja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nstitut za laboratorijsku medicinu, KC Novi Sad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utavčiev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oja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Novi Sad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Nađ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elanij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Hemolab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Nalč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orislav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Hemolab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Nalč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ušan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Ruma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Nikol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Aleksandr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nstitut za laboratorijsku medicinu, KC Novi Sad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brenčev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ilja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Sremska Mitorvica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pš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Jele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Šid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ros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Jovic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nstitut za laboratorijsku medicinu, KC Novi Sad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šap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Jele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Novi Sad, Služba za laboratorijsku dijagnostiku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Pap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raga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avod za zdravstvenu zaštitu studenata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Perov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rja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pšta bolnica Vrbas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Petkov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ilja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Novi Sad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Prekajac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eja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Novi Sad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Prljev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Gorda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MC Novi Sad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Prtenjak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Gorda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nstitut za onkologiju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Radiš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Jas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C Novi Sad, Odeljenje urgentne laboratorijske dijagnostike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Rajač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milj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IOMEDICA PAN-Biohemijska laboratorija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Raškov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es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Subotica, DZ, Kliničko-biohemijska laboratorija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Ristovski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ojislav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nstitut za kardiovaskularne bolesti Sremska Kamenica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Ronto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Eržebet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, RJ Opšta bolnica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abo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elanij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ZC Veljko Vlahović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amardžijev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obril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pecijalna bolnica za plućene bolesti "Dr V.Savić"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av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r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B "Đorđe Joanović"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elakov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raga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spanzer za saobraćajnu medicinu, "Signal", Novi Sad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Šijački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Milovan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"Biotest"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Šimonji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Žuža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IOMEDIKA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Šinžar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ilja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olnica za plućne bolesti " Dr Budislav Babić"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kel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Igor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Novi Sad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iplomirani farmaceut medicinski biohemičar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Škor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Ksenij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Novi Sad-Bistrica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tepanov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Gorda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OB "Đorđe Joanović"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tojanov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iolet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Odžaci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trugar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Sta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Kula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org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jilja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iohemijska laboratorija "Vorgić"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ujov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jilja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Srpska Crnja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Lekar specijalista iz kliničke biohemije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Latn-CS"/>
              </w:rPr>
              <w:t>Ogranak Vojvodina</w:t>
            </w:r>
          </w:p>
        </w:tc>
        <w:tc>
          <w:tcPr>
            <w:tcW w:w="22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203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Vukelić-Kuljić</w:t>
            </w:r>
          </w:p>
        </w:tc>
        <w:tc>
          <w:tcPr>
            <w:tcW w:w="1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ind w:left="330" w:hanging="0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Biljana</w:t>
            </w:r>
          </w:p>
        </w:tc>
        <w:tc>
          <w:tcPr>
            <w:tcW w:w="5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DZ Novi Sad</w:t>
            </w:r>
          </w:p>
        </w:tc>
        <w:tc>
          <w:tcPr>
            <w:tcW w:w="41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lang w:val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Farmaceut specijalista medicinske biohemije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6838" w:h="11906"/>
      <w:pgMar w:left="540" w:right="4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3:48:00Z</dcterms:created>
  <dc:creator>NA</dc:creator>
  <dc:description/>
  <cp:keywords/>
  <dc:language>en-US</dc:language>
  <cp:lastModifiedBy>Nada</cp:lastModifiedBy>
  <dcterms:modified xsi:type="dcterms:W3CDTF">2006-04-04T11:06:00Z</dcterms:modified>
  <cp:revision>13</cp:revision>
  <dc:subject/>
  <dc:title>Lica - Tabelarni pregled - Skraceno - Po svim ograncima</dc:title>
</cp:coreProperties>
</file>