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OGRANAK BEOGRAD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14815" w:type="dxa"/>
        <w:jc w:val="left"/>
        <w:tblInd w:w="3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2695"/>
        <w:gridCol w:w="1312"/>
        <w:gridCol w:w="4456"/>
        <w:gridCol w:w="4555"/>
      </w:tblGrid>
      <w:tr>
        <w:trPr>
          <w:tblHeader w:val="true"/>
        </w:trPr>
        <w:tc>
          <w:tcPr>
            <w:tcW w:w="1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/>
              </w:rPr>
              <w:t>Ogranak</w:t>
            </w:r>
          </w:p>
        </w:tc>
        <w:tc>
          <w:tcPr>
            <w:tcW w:w="2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/>
              </w:rPr>
              <w:t>Prezime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/>
              </w:rPr>
              <w:t>Ime</w:t>
            </w:r>
          </w:p>
        </w:tc>
        <w:tc>
          <w:tcPr>
            <w:tcW w:w="4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/>
              </w:rPr>
              <w:t>Naziv ustanove</w:t>
            </w:r>
          </w:p>
        </w:tc>
        <w:tc>
          <w:tcPr>
            <w:tcW w:w="4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/>
              </w:rPr>
              <w:t>Naziv zvanja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ntić-Milu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vetl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"Voždovac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ntonij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adežd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Univerzitetska dečija klinik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rdal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aniel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AK "Narodni front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tanas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Tat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"Stari grad" ,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ab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an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Užice, OJ DZ Požeg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elet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nđelo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eg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"Dr Dragiša Mišović-Dedinje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jela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as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ogavac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jil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Studenica", Kraljevo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ogda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rd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Paster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okan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jil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Zemun, Beogra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rakoč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Vračar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r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Beolab" -Čačak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ugari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než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europsihijatrijska bolnica Kovin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ujiš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ad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Belladonna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Cimbalj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lav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Beograd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Čolak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Emi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Cvet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oj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"Dragiša Mišović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ajak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i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eja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ratislav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M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mitr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ataš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Dr. Milenko Marin" Loznic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jokić -Lisanin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i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C Kraguj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obrivoj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než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Stari Grad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Đorđ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neonatologiju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Đorđ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el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Đorđević-Ko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lor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INTER-LIGHT" 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unj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HEXALAB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Đurič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vetl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Sopot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žingalaš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rd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ZZZ radnika MUP-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Ekmešč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ladan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"Dr. Đorđe Kovačević",Lazar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orcan-Jov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an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oliklinika "Dr Ristić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abr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l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liš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l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lod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ov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Konzilijum" 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lub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lub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Ursul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C Kraguj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rd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an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BIOMEDICAL", Užice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š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atari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reumatologiju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udur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i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Dr. Dragiša Mišović" OB Čačak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ulan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rank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olnica "Sveti Sava"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Ham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s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Vračar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gnjat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vetl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68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l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7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asmi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Sveti Luka", Smederevo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l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lle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atari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Palilula, OJ Padinska Skel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vanić-Ćorloma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Tat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Obreno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agod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an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pšta bolnica Užice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ovet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Studenica", Kraljevo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ovič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než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ug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Dr Laza Lazarević", Šab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and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jil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DIALAB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angrga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n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artalj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rd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astrat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enad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at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jub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DR M. Marin", Loznic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eser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r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"Dr Lazar Lazarević", Šab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ljajić-Radoš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ele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"Stari Grad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onstantinović-Đur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ZZ studenat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ovač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idi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Dr Dragiša Mišović" Bolnica Čačak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ovač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mil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k KV "Dedinje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rst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Voždovac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al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ataš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ilč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oliklinika "Jasmin Plus", Kraguj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jujić-Gliš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oslav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neonatologiju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utovac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džbrada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el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Bežanijska Kos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džgalj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2BIOMEDICA2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jkić-Singh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ad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ks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ebojš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ksim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an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Laza Lazarević" Šab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nd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Gornji Milano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ja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ataš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"Čukarica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roljub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MEDICO LAB", Kraguj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or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"Dr Dragiša Mišović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ti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ele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LABEA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ehmed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sad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Hexalab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emon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idi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Bežanijska Kos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ć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l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MEDILAB", Čačak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j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vetl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. Za KV "Dr Dragiša Mišović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atović-Jezd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r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"Savski venac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ić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r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(Bolnica) Valjevo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ič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i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ivoj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orad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asmin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EP Zemun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osavljević-Stanoj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ll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Smederevska Palank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uško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tr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osilj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pšta bolnica Užice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tr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adran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Univerzitetska dečija klinik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tr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i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transfuziju krvi Srbije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lade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aroli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Hexalab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unj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ejan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Čačak, RJ Bolnica-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urg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adran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MA,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ec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ušan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"Zvezdara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edelj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Tomislav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C Kraguj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eš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ožidar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Užice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ikš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elit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Beogra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in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leksandr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onkologiju i radiologiju Srbije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ova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ed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ov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selin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Aranđelo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brad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v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brad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oslav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FARMAKON", Požar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brad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vetl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OMEDIC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bre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mil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pančina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ran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zdravstvenu zaštitu majke i detet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ant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EUROLAB BEOGRAD"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avič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e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Zemun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ejak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aniel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ej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anko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MA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er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"Čukarica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erović-Blagoj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v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"Dr Dragiša Mišović-Dedinje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et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i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Užice, OJ DZ Bajina Bašt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etr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v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EP Zemun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etr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anislav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Hexalab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etr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s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Hexalab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etrović-Đur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než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pecijalna bolnica "Merkur"Vrnjačka banj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evč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ad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HEMIKAL LABORATORIJA, Lazar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op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l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Beograd, Dispanzer medicine rad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op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jil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MILOŠ" klinik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op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an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Hexalab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op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ojislav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Stari Grad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č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an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Stari grad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en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l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Kraguj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ele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onkologiju i radiologiju Srbije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ivoj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jubiš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avod za bolesti zavisnosti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ivoj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než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C Kraguj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ova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asmi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C Kraguj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fail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iš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Studenica, Kraljevo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k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v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PD Bolnic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koč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v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EDINOV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edžepag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ser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Zemun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eg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s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M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elj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or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ededicinska Laboratorija "PANLAB", Kraljevo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eš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vetl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BIOMEDICA’’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ist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Zvezdar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om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i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transfuziju krvi Srbije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amardž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andr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Beograd, Dispanzer medicine ra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ark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OMEDICA’’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a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Tat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B "Dr Voja Dulić"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av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obril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Impuls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ekul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Tamar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MEDIA" , Smederevo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Šeš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LP, Požar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Š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jil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ZZZ radnika ŽTP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Šibal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el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Bežanijska Kos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Šilj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aniš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Dr Dragiša Mišović", Čačak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pasić-Obrad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rd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Zvezdar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Štajner-Šut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r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epublički fond PIO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ančet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an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Stančetić", Šab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aniš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ranislav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QUALAB PLU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an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an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eva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Čukaric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eva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než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Veliko Gradište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jepa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r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jepa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Želj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Beogra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oja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on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oja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lobodan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Voždovac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oš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rd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upar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ad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Hexalab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Šumarac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or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,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Tad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v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Konzilijum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Terz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Topalov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i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Konzilijum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Trboj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aljin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HEMIKAL, Lazar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asić-Laz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i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Obreno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jvoda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pomen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INTER-LIGHT" 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lič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ofij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Rakovic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limir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v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Beolaboratorija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ljković-Šup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onkologiju i radiologiju Srbije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seli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vetl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"Dr Laza Lazarević", Šab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id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zdravstvenu zaštitu majke i detet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idin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reumatologiju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ik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ele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Dr Laza Lazarević" Šab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odnik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Tat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učelj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i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M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uč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"dr M. Ivković"-Palilul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uč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oran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C Kragujevac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ujoš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v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ukajlović-Simonovski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e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Medinova"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ukosavlje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u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oslav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Beograd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uković-Dejan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s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MA, BGD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atezalo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jubic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zdravstvenu zaštitu majke i detet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ec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ožidar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Dr. Milenko Marin"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Živkov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anijel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"Milivoje Stojković"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Žug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lj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MB KCS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Žuni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rdan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MA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granak Beograd</w:t>
            </w:r>
          </w:p>
        </w:tc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Žuvela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15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nđelka</w:t>
            </w:r>
          </w:p>
        </w:tc>
        <w:tc>
          <w:tcPr>
            <w:tcW w:w="4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BC "Bežanijska Kosa"</w:t>
            </w:r>
          </w:p>
        </w:tc>
        <w:tc>
          <w:tcPr>
            <w:tcW w:w="4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540" w:right="46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44:00Z</dcterms:created>
  <dc:creator>NA</dc:creator>
  <dc:description/>
  <cp:keywords/>
  <dc:language>en-US</dc:language>
  <cp:lastModifiedBy>Nada</cp:lastModifiedBy>
  <dcterms:modified xsi:type="dcterms:W3CDTF">2006-04-06T06:46:00Z</dcterms:modified>
  <cp:revision>28</cp:revision>
  <dc:subject/>
  <dc:title>Lica - Tabelarni pregled - Skraceno - Po svim ograncima</dc:title>
</cp:coreProperties>
</file>